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szCs w:val="24"/>
                <w:lang w:val="en-US" w:eastAsia="en-US"/>
              </w:rPr>
              <w:t xml:space="preserve">Franz Martin Wimmer: </w:t>
            </w:r>
            <w:r>
              <w:rPr>
                <w:rFonts w:cs="Times New Roman" w:ascii="Times New Roman" w:hAnsi="Times New Roman"/>
                <w:i/>
                <w:szCs w:val="24"/>
                <w:lang w:val="en-US" w:eastAsia="en-US"/>
              </w:rPr>
              <w:t>Kültürlerarası Felsefe.</w:t>
            </w:r>
            <w:r>
              <w:rPr>
                <w:rFonts w:cs="Times New Roman" w:ascii="Times New Roman" w:hAnsi="Times New Roman"/>
                <w:szCs w:val="24"/>
                <w:lang w:val="en-US" w:eastAsia="en-US"/>
              </w:rPr>
              <w:t xml:space="preserve"> Übersetzt von Mustafa Tüzel. İstanbul: İş Bankası, 2009, s. 197-199</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Times New Roman" w:ascii="Times New Roman" w:hAnsi="Times New Roman"/>
                <w:szCs w:val="24"/>
                <w:lang w:val="en-US" w:eastAsia="en-US"/>
              </w:rPr>
              <w:t xml:space="preserve">Franz Martin Wimmer: </w:t>
            </w:r>
            <w:r>
              <w:rPr>
                <w:rFonts w:cs="Times New Roman" w:ascii="Times New Roman" w:hAnsi="Times New Roman"/>
                <w:i/>
                <w:szCs w:val="24"/>
                <w:lang w:val="en-US" w:eastAsia="en-US"/>
              </w:rPr>
              <w:t>Interkulturelle Philosophie. Eine Einführung</w:t>
            </w:r>
            <w:r>
              <w:rPr>
                <w:rFonts w:cs="Times New Roman" w:ascii="Times New Roman" w:hAnsi="Times New Roman"/>
                <w:szCs w:val="24"/>
                <w:lang w:val="en-US" w:eastAsia="en-US"/>
              </w:rPr>
              <w:t>. Wien: WUV, 2004, S. 230-32</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öl. 6.3 İslam – Arap Felsefesi (183-199)</w:t>
            </w:r>
          </w:p>
          <w:p>
            <w:pPr>
              <w:pStyle w:val="Normal"/>
              <w:rPr/>
            </w:pPr>
            <w:r>
              <w:rPr>
                <w:rFonts w:cs="Times New Roman" w:ascii="Times New Roman" w:hAnsi="Times New Roman"/>
              </w:rPr>
              <w:t xml:space="preserve">s. 186 ss: Bağdat Halifeliği – Kelam, Doğulu </w:t>
            </w:r>
            <w:r>
              <w:rPr>
                <w:rFonts w:cs="Times New Roman" w:ascii="Times New Roman" w:hAnsi="Times New Roman"/>
                <w:i/>
              </w:rPr>
              <w:t xml:space="preserve">falsafa </w:t>
            </w:r>
            <w:r>
              <w:rPr>
                <w:rFonts w:cs="Times New Roman" w:ascii="Times New Roman" w:hAnsi="Times New Roman"/>
              </w:rPr>
              <w:t>ve Tasavvuf</w:t>
            </w:r>
          </w:p>
          <w:p>
            <w:pPr>
              <w:pStyle w:val="Normal"/>
              <w:rPr/>
            </w:pPr>
            <w:r>
              <w:rPr>
                <w:rFonts w:cs="Times New Roman" w:ascii="Times New Roman" w:hAnsi="Times New Roman"/>
              </w:rPr>
              <w:t xml:space="preserve">s. 193 ss: Kurduba Halifeliği – Batılı </w:t>
            </w:r>
            <w:r>
              <w:rPr>
                <w:rFonts w:cs="Times New Roman" w:ascii="Times New Roman" w:hAnsi="Times New Roman"/>
                <w:i/>
              </w:rPr>
              <w:t>Falsafa</w:t>
            </w:r>
          </w:p>
          <w:p>
            <w:pPr>
              <w:pStyle w:val="Normal"/>
              <w:rPr>
                <w:rFonts w:ascii="Times New Roman" w:hAnsi="Times New Roman" w:cs="Times New Roman"/>
              </w:rPr>
            </w:pPr>
            <w:r>
              <w:rPr>
                <w:rFonts w:cs="Times New Roman" w:ascii="Times New Roman" w:hAnsi="Times New Roman"/>
              </w:rPr>
              <w:t>s. 197 ss: Tarih ve Kültür Felsefesi</w:t>
            </w:r>
          </w:p>
          <w:p>
            <w:pPr>
              <w:pStyle w:val="Normal"/>
              <w:rPr/>
            </w:pPr>
            <w:r>
              <w:rPr/>
              <w:t xml:space="preserve">197: Yunan felsefesine yüz çevrildikten sonra da İslami bağlamda önemli düşünürlerin ortaya çıktiğı, örneğin Abdurrahman İbn Haldun’un (1322 Tunus – 1406 Kahire) yapıtıyla gösterebilir; İbn Haldun’un tarih ve kültür felsefesi teorisinin, dünya çapında bir örneği yoktur. Yüksek politik ve akademik görevlerde bulunan İbn Haldun, arkasında kapsamlı bir </w:t>
            </w:r>
            <w:r>
              <w:rPr>
                <w:i/>
              </w:rPr>
              <w:t xml:space="preserve">Araplar ve Berberiler Tarihi </w:t>
            </w:r>
            <w:r>
              <w:rPr/>
              <w:t>bırakmıştır; bu yapıtın ilk cildi bir kültür ve toplum bilimini metodolojik temellendirilişini içerir.</w:t>
            </w:r>
          </w:p>
          <w:p>
            <w:pPr>
              <w:pStyle w:val="Normal"/>
              <w:rPr/>
            </w:pPr>
            <w:r>
              <w:rPr/>
              <w:t>İbn Haldun’un yeni bilimi, kültür için, yani insanın ortak yaşamı ve ortak yaratısı için zorunlu olarak onun doğasından kaynaklanan her şeyi kapsar. İbn Haldun, metodolojisiyle geçmişe ait yanlış bilgilerin doğru, mümkün olmayanların mümkün görülmemelerini güvencelemek ister. Dolayısıyla bu metodoloji, olanaklı ve olası olmayan tarih dünyalarını ayırmayı ya da dıştalamayı olanaklı kılacaktır. Farklı farklı perspektiflerden, farklı farklı geçmiş dünyaları, ama farklı farklı şimdiki zaman dünyaları da ortaya çıkmaktadır. İbn Haldun bu durumu farklı örnekler üzerinden tartışır ve böylelikle, bir örnekte gösterilebileceği gibi, bir tarihsel eleştiri yöntemi geliştirir.</w:t>
            </w:r>
          </w:p>
          <w:p>
            <w:pPr>
              <w:pStyle w:val="Normal"/>
              <w:rPr/>
            </w:pPr>
            <w:r>
              <w:rPr/>
              <w:t>Deniz canavarlarının, fathilerin şehir kurmalarına engel oldukları bir dünyada, İbn Haldun, tarihçilerin yazdıkları arasında, Büyük İskender’in İskenderiye’yi kurmasına bu tür canavarların engel olduklarını, işçilerini korkuttuklarını okumuştu. Buna göre İskender, cam bir mahfaza içinde denizin dibine inmiş, orada canavarların resmini çizmiş ve sonra bu çizimlere göre demir resimler yaptırıp bunların deniz kenarına koydurmuş. Canavarlar işçileri rahatsız etmek için yeniden ortaya çıktıklarında, bu resimler görüp korkmuşlar ve kaçmışlar.</w:t>
            </w:r>
          </w:p>
          <w:p>
            <w:pPr>
              <w:pStyle w:val="Normal"/>
              <w:rPr/>
            </w:pPr>
            <w:r>
              <w:rPr/>
              <w:t>Böyle bir şeyin mümkün olabildiği dünya, İbn Haldun’a göre, uydurulmuş bir dünyadır; çünkü birincisi, hiçbir lider böyle bir rizikoya giremez, aksi halde halkı onun kaçık olduğunu düşünüp hemen alaşağı eder; ikincisi, denizin dibine inmek fiziksel açıdan olanaksızdır ve ölümle sonuçlanır. İskender ve deniz canavarları hakkında yazılanlar, sosyolojik ve fizyolojik yasalar temelinde zorunlu olarak yanlıştır, böyle bir şimdiki zaman asla var olmuş olamaz.</w:t>
            </w:r>
          </w:p>
          <w:p>
            <w:pPr>
              <w:pStyle w:val="Normal"/>
              <w:rPr/>
            </w:pPr>
            <w:r>
              <w:rPr/>
              <w:t>Tarihi incelemelerin her türü olanaksız geçmişleri dışlar, ama hepsi de bu dışlamayı şu ya da bu nedenleri göstererek yapmazlar. İbn Haldun kendi metodolojisi için: insanlığın geçmişi hakkında doğru, olası, olasılık dışı ve yanlış bilgileri ayırmada bir kıstas sunmak şeklinde tanımladığı mütevazı hedefini koyar. İbn Haldun’un kültür bilimi (politika sanatına ilişkin bir öğretinin yapması gerektiği gibi) en iyi toplum biçiminin ne olduğu sorusunu sormaz; (her retoriğin, ilgili toplumun iyiliği için yaptığı ya da yapması gerektiği gibi) ikna etmeye de çalışmaz, ama hangi topluluk türlerinin, hangi kültür biçimlerinin, insan doğasından kaynaklanmaları anlamında zorunlu olduklarını saptamaya çalışır. Bu yüzden nispeten mütevazı bir meyvesi vardır be belki de bu meyveyi İbn Haldun’un Yunan ve Arap filozoflarında bulamayışının nedeni budur.</w:t>
            </w:r>
          </w:p>
          <w:p>
            <w:pPr>
              <w:pStyle w:val="Normal"/>
              <w:rPr/>
            </w:pPr>
            <w:r>
              <w:rPr/>
              <w:t>Kültür dünyası hakkında güvenli bilgiye nasıl ulaşır? Bu bilgi güvensiz ya da gerçekdısı bilgilerden, masallardan, efsanelerden, salt uydurmalardan, propaganda bilgilerden, ya da çarpıtmalardan nasıl ayırt edilir? Tarih ve kültür bilimci, doğru, güvenli ve kapsamlı önermelere ulaşmak istiyorsa nasıl davranmalı, tarihte ilkelerin etkili olduğunu varsaymalıdır? İbn Haldun’un bu soruya yanıtı kısaca ifade edilebilir: Kültür biliminin zorunlu ve yeterli koşulu, (öteki) doğa bilimlerinin önemli ve güvenli bilgilerine dayanmasıdır.</w:t>
            </w:r>
          </w:p>
          <w:p>
            <w:pPr>
              <w:pStyle w:val="Normal"/>
              <w:rPr/>
            </w:pPr>
            <w:r>
              <w:rPr/>
              <w:t>İbn Haldun, zamanının doğabiliminin kanıtlanmış tezlerinden altısını, kendi bilimine temel alır: Birinci tez, birlikte yaşamanın insanlar için zorunlu olduğudur; 2. ve 5. öncüller, doğal çevrenin insanların düşünce ve davranışları üstündeki etkisi hakkındaki iklim teorisi tezleridir, altıncı öncül ise „görünmeyeni gören“ insanların rolünü, böylelikle kehanet ve fal sanatının doğal nedenlerini de alır.</w:t>
            </w:r>
          </w:p>
          <w:p>
            <w:pPr>
              <w:pStyle w:val="Normal"/>
              <w:rPr/>
            </w:pPr>
            <w:r>
              <w:rPr/>
              <w:t xml:space="preserve">İbn Haldun, metodolojisinin yardımıyla yalnızca geçmişi kavramak değil, insan toplumlarının gelişme ve çöküşlerindeki genel yasaları da bulmak ve böylece bir tahminler bilgisine katkıda bulunmak istiyordu. Bir toplumun, topluluk oluşturucu bir gücün, </w:t>
            </w:r>
            <w:r>
              <w:rPr>
                <w:i/>
              </w:rPr>
              <w:t>asabiyye’</w:t>
            </w:r>
            <w:r>
              <w:rPr/>
              <w:t>nin temelinde ritmik bir biçimde yükselişine ilişkin önemli tez, İbn Haldun tarafından gerçekten genel tarihsel bir tarzda, bildiği dünyanın tümü için ortaya konmuş ve İslami sahada bugüne kadar etkili olmuştur. Bu tezi burada daha ayrıntılı ele almayacağız, ama yine de bu yapıtın 19. yüzyılda Avrupa’da tanındıktan sonra, sosyoloji ve bilgi sosyolojisi üzerinde etkili olduğuna işaret edelim.</w:t>
            </w:r>
          </w:p>
          <w:p>
            <w:pPr>
              <w:pStyle w:val="Normal"/>
              <w:rPr/>
            </w:pPr>
            <w:r>
              <w:rPr/>
            </w:r>
          </w:p>
          <w:p>
            <w:pPr>
              <w:pStyle w:val="Normal"/>
              <w:rPr/>
            </w:pPr>
            <w:r>
              <w:rPr/>
            </w:r>
          </w:p>
          <w:p>
            <w:pPr>
              <w:pStyle w:val="Normal"/>
              <w:widowControl/>
              <w:bidi w:val="0"/>
              <w:spacing w:before="0" w:after="120"/>
              <w:rPr/>
            </w:pPr>
            <w:r>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Kap. 6.3 Islamisch-arabische Philosophie (215-33)</w:t>
            </w:r>
          </w:p>
          <w:p>
            <w:pPr>
              <w:pStyle w:val="Normal"/>
              <w:rPr/>
            </w:pPr>
            <w:r>
              <w:rPr>
                <w:rFonts w:cs="Times New Roman" w:ascii="Times New Roman" w:hAnsi="Times New Roman"/>
                <w:sz w:val="22"/>
              </w:rPr>
              <w:t xml:space="preserve">S. 218 ff: Kalifat von Bagdad – Kalam, östliche </w:t>
            </w:r>
            <w:r>
              <w:rPr>
                <w:rFonts w:cs="Times New Roman" w:ascii="Times New Roman" w:hAnsi="Times New Roman"/>
                <w:i/>
                <w:sz w:val="22"/>
              </w:rPr>
              <w:t>falsafa</w:t>
            </w:r>
            <w:r>
              <w:rPr>
                <w:rFonts w:cs="Times New Roman" w:ascii="Times New Roman" w:hAnsi="Times New Roman"/>
                <w:sz w:val="22"/>
              </w:rPr>
              <w:t xml:space="preserve"> und Sufismus</w:t>
            </w:r>
          </w:p>
          <w:p>
            <w:pPr>
              <w:pStyle w:val="Normal"/>
              <w:rPr>
                <w:rFonts w:ascii="Times New Roman" w:hAnsi="Times New Roman" w:cs="Times New Roman"/>
                <w:i/>
                <w:i/>
                <w:sz w:val="22"/>
              </w:rPr>
            </w:pPr>
            <w:r>
              <w:rPr>
                <w:rFonts w:cs="Times New Roman" w:ascii="Times New Roman" w:hAnsi="Times New Roman"/>
                <w:sz w:val="22"/>
              </w:rPr>
              <w:t xml:space="preserve">S. 228 ff: Kalifat von Córdoba – westliche </w:t>
            </w:r>
            <w:r>
              <w:rPr>
                <w:rFonts w:cs="Times New Roman" w:ascii="Times New Roman" w:hAnsi="Times New Roman"/>
                <w:i/>
                <w:sz w:val="22"/>
              </w:rPr>
              <w:t>falsafa</w:t>
            </w:r>
          </w:p>
          <w:p>
            <w:pPr>
              <w:pStyle w:val="Normal"/>
              <w:rPr>
                <w:rFonts w:ascii="Times New Roman" w:hAnsi="Times New Roman" w:cs="Times New Roman"/>
                <w:sz w:val="22"/>
              </w:rPr>
            </w:pPr>
            <w:r>
              <w:rPr>
                <w:rFonts w:cs="Times New Roman" w:ascii="Times New Roman" w:hAnsi="Times New Roman"/>
                <w:sz w:val="22"/>
              </w:rPr>
              <w:t>S. 230 ff:Geschichts- und Kulturphilosophie</w:t>
            </w:r>
          </w:p>
          <w:p>
            <w:pPr>
              <w:pStyle w:val="Normal"/>
              <w:rPr>
                <w:rFonts w:ascii="Times New Roman" w:hAnsi="Times New Roman" w:cs="Times New Roman"/>
                <w:sz w:val="22"/>
              </w:rPr>
            </w:pPr>
            <w:r>
              <w:rPr>
                <w:rFonts w:cs="Times New Roman" w:ascii="Times New Roman" w:hAnsi="Times New Roman"/>
                <w:sz w:val="22"/>
              </w:rPr>
              <w:t>230: Dass auch nach der Abkehr von griechischer Philosophie bedeutende Denker im islamischen Kontext aufgetreten sind, kann etwa durch das Werk von Abd al-Rahman Ibn Khaldun (1332 Tunis - 1406 Kairo) belegt werden, dessen geschichts- und kulturphilosophische Theorie keinen Vergleich im Weltmaßstab zu scheuen hat. Ibn Khaldun, der in hohen politischen und akademischen Positionen tätig war, hat eine umfassende „Geschichte der Araber und Berber“ hinterlassen, deren erster Band die methodologische Grundlegung einer Wissenschaft von Kultur und Gesellschaft enthält.</w:t>
            </w:r>
            <w:r>
              <w:rPr>
                <w:rStyle w:val="FootnoteCharacters"/>
                <w:rStyle w:val="FootnoteAnchor"/>
                <w:sz w:val="22"/>
              </w:rPr>
              <w:footnoteReference w:id="2"/>
            </w:r>
          </w:p>
          <w:p>
            <w:pPr>
              <w:pStyle w:val="Normal"/>
              <w:rPr>
                <w:rFonts w:ascii="Times New Roman" w:hAnsi="Times New Roman" w:cs="Times New Roman"/>
                <w:sz w:val="22"/>
              </w:rPr>
            </w:pPr>
            <w:r>
              <w:rPr>
                <w:rFonts w:cs="Times New Roman" w:ascii="Times New Roman" w:hAnsi="Times New Roman"/>
                <w:sz w:val="22"/>
              </w:rPr>
              <w:t>Ibn Khalduns neue Wissenschaft befasst sich mit all dem, was in der Kultur der Menschen, d.h. in ihrem Zusammenleben und Zusammenwirken aus der Natur der Menschen notwendig ergibt. Mit seiner Methodologie will Ibn Khaldun sichern, dass keine unrichtigen Berichte über die Vergangenheit als richtig, keine unwahrscheinlichen als wahrscheinlich aufgenommen werden. Sie soll also unmögliche und unwahrscheinliche Geschichtswelten zu unterscheiden bzw. auszuschalten ermöglichen. Aus unterschiedlichen Perspektiven entstehen unterschiedliche Vergangenheitswelten, aber auch unterschiedliche Gegenwartswelten. Er diskutiert dies an unterschiedlichen Fällen und begründet damit eine Methode historischer Kritik, wie ein Beispiel belegen kann.</w:t>
            </w:r>
          </w:p>
          <w:p>
            <w:pPr>
              <w:pStyle w:val="Normal"/>
              <w:rPr>
                <w:rFonts w:ascii="Times New Roman" w:hAnsi="Times New Roman" w:cs="Times New Roman"/>
                <w:sz w:val="22"/>
              </w:rPr>
            </w:pPr>
            <w:r>
              <w:rPr>
                <w:rFonts w:cs="Times New Roman" w:ascii="Times New Roman" w:hAnsi="Times New Roman"/>
                <w:sz w:val="22"/>
              </w:rPr>
              <w:t>Eine Welt, in der Seeungeheuer einen Eroberer daran hindern, eine Stadt zu erbauen, fand Ibn Khaldun in Berichten von Geschichtsschreibern vor, wenn berichtet wurde, Alexander der Große sei von derartigen Monstern daran gehindert worden, Alexandria zu bauen – sie schreckten seine Arbeiter. Also habe sich Alexander in einem Behälter, der eine Glasschachtel enthielt, auf den Meeresgrund begeben, dort die Ungeheuer abgezeichnet und nach diesen Zeichnungen dann Metallbilder herstellen lassen, die am Ufer aufgestellt worden seien. Als nun die Monster wieder auftauchten, um die Arbeit weiter zu stören, erschraken sie ihrerseits vor den Bildern und ergriffen die Flucht.</w:t>
            </w:r>
          </w:p>
          <w:p>
            <w:pPr>
              <w:pStyle w:val="Normal"/>
              <w:rPr>
                <w:rFonts w:ascii="Times New Roman" w:hAnsi="Times New Roman" w:cs="Times New Roman"/>
                <w:sz w:val="22"/>
              </w:rPr>
            </w:pPr>
            <w:r>
              <w:rPr>
                <w:rFonts w:cs="Times New Roman" w:ascii="Times New Roman" w:hAnsi="Times New Roman"/>
                <w:sz w:val="22"/>
              </w:rPr>
              <w:t>Die Welt, in der dies möglich sein soll, ist für Ibn Khaldun eine erdichtete Welt weil nämlich erstens kein Anführer ein derartiges Risiko eingehen könne, ohne dass sein Volk ihn seines Leichtsinns wegen sofort absetzen würde; zweitens, weil es physisch unmöglich wäre und zum Tode führen würde, sich in solche Meerestiefen zu begeben. Der Bericht über Alexander und die Meerungeheuer ist also aufgrund von soziologischen und physiologischen Gesetzen notwendigerweise falsch, eine solche Gegenwart kann es nie gegeben haben.</w:t>
            </w:r>
          </w:p>
          <w:p>
            <w:pPr>
              <w:pStyle w:val="Normal"/>
              <w:rPr>
                <w:rFonts w:ascii="Times New Roman" w:hAnsi="Times New Roman" w:cs="Times New Roman"/>
                <w:sz w:val="22"/>
              </w:rPr>
            </w:pPr>
            <w:r>
              <w:rPr>
                <w:rFonts w:cs="Times New Roman" w:ascii="Times New Roman" w:hAnsi="Times New Roman"/>
                <w:sz w:val="22"/>
              </w:rPr>
              <w:t>Jede Art von Geschichtsbetrachtung schließt unmögliche Vergangenheiten aus, aber nicht jede die selben und nicht jede mit den selben Begründungen. Ibn Khaldun setzt seiner Methodologie dieses bescheidene Ziel: ein Kriterium zu liefern für die Unterscheidung wahrer, wahrscheinlicher, unwahrscheinlicher und falscher Berichte über die menschliche Vergangenheit. Seine Kulturwissenschaft fragt nicht, was die beste Gesellschaftsform sei (wie es eine Lehre von der politischen Kunst tun muss), sie sucht auch nicht zu überzeugen (was jede Rhetorik zum Besten der jeweiligen Gesellschaft tut und tun muss), aber sie will feststellen, welche Arten von Gemeinschaft, welche Formen von Kultur in dem Sinn notwendig sind, dass sie sich aus der menschlichen Natur ergeben. Sie trägt also vergleichsweise bescheidene Frucht, und vielleicht ist dies der Grund, warum Ibn Khaldun sie bei den griechischen und arabischen Philosophen nicht vorfindet:</w:t>
            </w:r>
          </w:p>
          <w:p>
            <w:pPr>
              <w:pStyle w:val="Normal"/>
              <w:rPr>
                <w:rFonts w:ascii="Times New Roman" w:hAnsi="Times New Roman" w:cs="Times New Roman"/>
                <w:sz w:val="22"/>
              </w:rPr>
            </w:pPr>
            <w:r>
              <w:rPr>
                <w:rFonts w:cs="Times New Roman" w:ascii="Times New Roman" w:hAnsi="Times New Roman"/>
                <w:sz w:val="22"/>
              </w:rPr>
              <w:t>Wie erkennt man gesicherte Kenntnis über die Welt der Kultur, wie unterscheidet man sie von unsicheren oder unwahren Berichten, von Märchen, Sagen, bloßen Erdichtungen, von Propagandaberichten oder Entstellungen? Wie muss der Geschichts- und Kulturwissenschafter vorgehen, welche Prinzipien muss er als in der Geschichte wirksam voraussetzen, wenn er zu wahren, gesicherten und gehaltvollen Aussagen gelangen will? Ibn Khalduns Antwort auf diese Frage lässt sich ganz kurz ausdrücken: Die Wissenschaft von der Kultur hat ihre notwendigen und hinreichenden Bedingungen darin, dass sie sich an die relevanten und gesicherten Erkenntnisse von (andern) Naturwissenschaften hält.</w:t>
            </w:r>
          </w:p>
          <w:p>
            <w:pPr>
              <w:pStyle w:val="Normal"/>
              <w:rPr>
                <w:rFonts w:ascii="Times New Roman" w:hAnsi="Times New Roman" w:cs="Times New Roman"/>
                <w:sz w:val="22"/>
              </w:rPr>
            </w:pPr>
            <w:r>
              <w:rPr>
                <w:rFonts w:cs="Times New Roman" w:ascii="Times New Roman" w:hAnsi="Times New Roman"/>
                <w:sz w:val="22"/>
              </w:rPr>
              <w:t>Von bewährten Thesen der Naturwissenschaft seiner Zeit legt Ibn Khaldun seiner Wissenschaft nun sechs zugrunde: Die erste handelt davon, dass der Zusammenschluss für die Menschen zwangsläufig sei; die Prämissen 2 - 5 sind klimatheoretische Thesen über den Einfluss der natürlichen Umwelt auf Denken und Verhalten des Menschen; die sechste Prämisse schließlich handelt von der Rolle derjenigen Menschen, die ‘das Unsichtbare sehen’, somit von den natürlichen Ursachen von Prophetie und Wahrsagekunst.</w:t>
            </w:r>
          </w:p>
          <w:p>
            <w:pPr>
              <w:pStyle w:val="Normal"/>
              <w:rPr>
                <w:rFonts w:ascii="Times New Roman" w:hAnsi="Times New Roman" w:cs="Times New Roman"/>
                <w:sz w:val="22"/>
              </w:rPr>
            </w:pPr>
            <w:r>
              <w:rPr>
                <w:rFonts w:cs="Times New Roman" w:ascii="Times New Roman" w:hAnsi="Times New Roman"/>
                <w:sz w:val="22"/>
              </w:rPr>
              <w:t>Mit Hilfe seiner Methodologie will Ibn Khaldun nicht nur die Vergangenheit erfassen, sondern allgemeine Gesetzmäßigkeiten der Entwicklung und des Verfalls menschlicher Gesellschaften erkennen und somit auch zu einer Prognostik beitragen. Die zentrale These von rhythmischem Aufstieg und Verfall einer Gesellschaft auf Grund der Wirksamkeit einer gemeinschaftsstiftenden Kraft, der „asabíjja“ wird von ihm in einer tatsächlich universalhistorischen Weise für die gesamte ihm bekannte Welt ausgeführt und ist bis heute im islamischen Raum einflussreich. Dies kann hier nicht näher ausgeführt werden, doch sei immerhin darauf hingewiesen, dass das Werk, als es im 19. Jh. in Europa bekannt wurde, Einfluss auf Soziologie und Wissenssoziologie ausgeübt hat.</w:t>
            </w:r>
          </w:p>
          <w:p>
            <w:pPr>
              <w:pStyle w:val="Normal"/>
              <w:spacing w:before="0" w:after="120"/>
              <w:rPr>
                <w:rFonts w:ascii="Times New Roman" w:hAnsi="Times New Roman" w:cs="Times New Roman"/>
                <w:sz w:val="22"/>
              </w:rPr>
            </w:pPr>
            <w:r>
              <w:rPr>
                <w:rFonts w:cs="Times New Roman" w:ascii="Times New Roman" w:hAnsi="Times New Roman"/>
                <w:sz w:val="22"/>
              </w:rPr>
            </w:r>
          </w:p>
        </w:tc>
      </w:tr>
    </w:tbl>
    <w:p>
      <w:pPr>
        <w:pStyle w:val="Normal"/>
        <w:spacing w:before="0" w:after="120"/>
        <w:rPr>
          <w:rFonts w:ascii="Times New Roman" w:hAnsi="Times New Roman" w:cs="Times New Roman"/>
        </w:rPr>
      </w:pPr>
      <w:r>
        <w:rPr>
          <w:rFonts w:cs="Times New Roman" w:ascii="Times New Roman" w:hAnsi="Times New Roman"/>
        </w:rPr>
      </w:r>
    </w:p>
    <w:sectPr>
      <w:headerReference w:type="default" r:id="rId2"/>
      <w:footnotePr>
        <w:numFmt w:val="decimal"/>
      </w:foot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120"/>
        <w:ind w:left="284" w:hanging="284"/>
        <w:rPr/>
      </w:pPr>
      <w:r>
        <w:rPr>
          <w:rStyle w:val="FootnoteCharacters"/>
        </w:rPr>
        <w:footnoteRef/>
      </w:r>
      <w:r>
        <w:rPr/>
        <w:tab/>
        <w:t xml:space="preserve"> </w:t>
      </w:r>
      <w:r>
        <w:rPr/>
        <w:t xml:space="preserve">Vollständige Übersetzung: Rosenthal 1967; dt. Übersetzungen in Auszügen: Schimmel 1951, Pätzold 1992; vgl. auch </w:t>
      </w:r>
      <w:r>
        <w:rPr>
          <w:color w:val="000000"/>
        </w:rPr>
        <w:t>Abdel-Malek</w:t>
      </w:r>
      <w:r>
        <w:rPr/>
        <w:t xml:space="preserve"> 1973, Wimmer 1977, Würsch 1999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t xml:space="preserve">Ibn Khaldun nach Wimmer 2004, 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New Roman" w:cs="Times"/>
      <w:color w:val="auto"/>
      <w:sz w:val="24"/>
      <w:szCs w:val="20"/>
      <w:lang w:val="de-DE" w:eastAsia="zh-CN" w:bidi="hi-IN"/>
    </w:rPr>
  </w:style>
  <w:style w:type="paragraph" w:styleId="Heading3">
    <w:name w:val="Heading 3"/>
    <w:basedOn w:val="Normal"/>
    <w:next w:val="Normal"/>
    <w:qFormat/>
    <w:pPr>
      <w:keepNext w:val="true"/>
      <w:numPr>
        <w:ilvl w:val="2"/>
        <w:numId w:val="1"/>
      </w:numPr>
      <w:spacing w:lineRule="auto" w:line="360" w:before="120" w:after="160"/>
      <w:ind w:firstLine="284"/>
      <w:outlineLvl w:val="2"/>
    </w:pPr>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7:03:00Z</dcterms:created>
  <dc:creator>Franz Martin Wimmer</dc:creator>
  <dc:description/>
  <cp:keywords/>
  <dc:language>en-US</dc:language>
  <cp:lastModifiedBy>Franz Martin Wimmer</cp:lastModifiedBy>
  <dcterms:modified xsi:type="dcterms:W3CDTF">2010-12-09T10:32:00Z</dcterms:modified>
  <cp:revision>3</cp:revision>
  <dc:subject/>
  <dc:title>Franz Martin Wimmer: Kültürlerarası Felsefe</dc:title>
</cp:coreProperties>
</file>